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1097847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2437059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0603385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076928311"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9463535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59849955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9011121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2901241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