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010694638"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775678329"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546784352"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259756011"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974267480"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695133459"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35552236"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489875371"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